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cap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OASIS. All Rights Reserved [http://www.oasis-op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OASIS. All Rights Reserved [http://www.oasis-op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 All rights reserved.&lt;/DocumentDistribu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Preisler &lt;martin@preisler.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do van den Boom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The MITRE Corporation (www.mitr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Center for Internet Securit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sys Technology LLC, Columbia, Maryland,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broz Bizjak, &lt;ambrop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4,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Kip Hampt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ominique Blaze &lt;contact@d0m.t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ent Baude &lt;bbau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Daniel Kopecek &lt;dkope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Tomas Heinrich &lt;theinric@redhat.com&gt; Adapted for SCE by Martin Preisler &lt;mpreis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Peter Vrabec &lt;pvrabec@redhat.com&gt; Adapted for SCE by Martin Preisler &lt;mpreisl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Red Hat, Inc. Written by Dan Kopecek &lt;dkopecek@redhat.com&gt; Original idea comes from the Tiger project Wed Feb 6 17:33:20 CET 2008 Adapted for SCE by Mart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an Kopecek &lt;dkopecek@redhat.com&gt; Adapted for SCE by Martin Preisler &lt;mpreisle@redhat.com&gt; Thu Jan 31 14:53:38 C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an Kopecek &lt;dkopecek@redhat.com&gt; Adapted for SCE by Martin Preisler &lt;mpreis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Red Hat, Inc. # Written by Michel Samia &lt;msamia@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aDist. Created by Peter Kapec &lt;kapecp@gmail.com&gt;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6:00Z</dcterms:created>
  <dc:creator>Navia</dc:creator>
  <dc:description/>
  <cp:keywords/>
  <dc:language>en-US</dc:language>
  <cp:lastModifiedBy>yanzhihua</cp:lastModifiedBy>
  <dcterms:modified xsi:type="dcterms:W3CDTF">2020-03-21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20gush5L6xrpGH7JRbPMJaEdOEPZZ1CIrrkxRQkOpMmH31Nvtnbhtk4HYNauTJrLdZuBVPs
BDzDfKnsTvZ3WCmmpLjlGukbkHYZW4ynFqERM9Zk8/iaX8dFDxlb8DW0KKpq25BzT+O7lslu
Pir6f71z5//Hleyh1l8YasgE8wq7Ltrwjcb1AGAOw1GNWDgGGsxsh3AOLl5D3+tNPXaibJUs
aCSHf0OXH7+LFA91me</vt:lpwstr>
  </property>
  <property fmtid="{D5CDD505-2E9C-101B-9397-08002B2CF9AE}" pid="3" name="_2015_ms_pID_7253431">
    <vt:lpwstr>7DvVnjIqCWzQK0m2WOKQE9yTFS3Ik5oZ4C1XFDXhG8UDLOg2NYZUT7
Tbbz4usZhHIIPBkhvIKSnPJK2u1z/hKzSHndO2L7bpTX2Ei2o7ix5YxLRTavkbsfVvRcG7B3
M8OtofBwrZnHNRjg9seTAHVKi9ZAoh0ItzyU3IlMLgoQI2WfaNKex7XFpkrjxp52uPWwI38F
PB13NYIYOYuVK689pmucMmsfkdnfDJ8Z+Fp/</vt:lpwstr>
  </property>
  <property fmtid="{D5CDD505-2E9C-101B-9397-08002B2CF9AE}" pid="4" name="_2015_ms_pID_7253431_00">
    <vt:lpwstr>_2015_ms_pID_7253431</vt:lpwstr>
  </property>
  <property fmtid="{D5CDD505-2E9C-101B-9397-08002B2CF9AE}" pid="5" name="_2015_ms_pID_7253432">
    <vt:lpwstr>dXpyjWnoAqyx+KIWmzWnesu0GXDasXRJmTfc
G5u3HmMtK0VQECS1TcAKEtcd1g3TXJQLIc6T0obTwG467VSoF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